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“Пелагонија” АД –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“Пелагонија” АД – Битола, на седницата одржана на ден  30.07.2024 година, ја донесе  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усвојување на Консолидираниот годишен извештај за работата на групацијата  ЗК “Пелагонија” АД Битола за деловната 202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Консолидираниот годишен извештај за работата на групацијата ЗК “Пелагонија”  АД - Битола за деловнат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Консолидираниот годишен извештај на групацијата ЗК “Пелагонија”  АД - Битола з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 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на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   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3:00Z</dcterms:created>
  <dc:creator>X</dc:creator>
  <dc:description/>
  <cp:keywords/>
  <dc:language>en-US</dc:language>
  <cp:lastModifiedBy>petar</cp:lastModifiedBy>
  <cp:lastPrinted>2013-06-10T07:55:00Z</cp:lastPrinted>
  <dcterms:modified xsi:type="dcterms:W3CDTF">2024-07-02T06:43:00Z</dcterms:modified>
  <cp:revision>43</cp:revision>
  <dc:subject/>
  <dc:title/>
</cp:coreProperties>
</file>