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8 од Статутот на ЗК “Пелагонија” АД – Битола - Пречистен текст -, а во врска со член 383 став 1 точка 8 и член 479 од Законот за трговските друштва, Годишното собрание на акционери на ЗК “Пелагонија” АД – Битола, на ден 30.07.2024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назначување овластен ревизор за ревизиј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 и финансиските извештаи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за 202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 xml:space="preserve">1. </w:t>
      </w:r>
      <w:r>
        <w:rPr>
          <w:rFonts w:cs="Times New Roman" w:ascii="Times New Roman" w:hAnsi="Times New Roman"/>
          <w:lang w:val="pl-PL"/>
        </w:rPr>
        <w:t>За овластен ревизор на годишната сметка и финансиските извештаи на ЗК “Пелагонија” АД - Битола  за  деловната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pl-PL"/>
        </w:rPr>
        <w:t xml:space="preserve"> година, </w:t>
      </w:r>
      <w:r>
        <w:rPr>
          <w:rFonts w:cs="Times New Roman" w:ascii="Times New Roman" w:hAnsi="Times New Roman"/>
          <w:b/>
          <w:lang w:val="pl-PL"/>
        </w:rPr>
        <w:t>СЕ ОПРЕДЕЛУВ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Друштво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з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ГРАНТ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ТОРНТОН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ДОО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Скопје</w:t>
      </w:r>
      <w:r>
        <w:rPr>
          <w:rFonts w:cs="Times New Roman" w:ascii="Times New Roman" w:hAnsi="Times New Roman"/>
          <w:b/>
          <w:lang w:val="pl-PL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</w:t>
      </w:r>
      <w:r>
        <w:rPr>
          <w:rFonts w:cs="Times New Roman" w:ascii="Times New Roman" w:hAnsi="Times New Roman"/>
          <w:lang w:val="pl-PL"/>
        </w:rPr>
        <w:t xml:space="preserve"> Друштво за ревизија ГРАНТ ТОРНТОН ДОО Скопје има задача да изврши ревизија на Годишната сметка и финансиските извештаи на ЗК “Пелагонија” АД  Битола за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pl-PL"/>
        </w:rPr>
        <w:t xml:space="preserve"> година согласно законските  прописи, а потоа да поднесе писмен  извештај за резултатите од испитувањето .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: Одборот на директори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“Пелагонија” АД Битола, Друштво за ревизија ГРАНТ ТОРНТОН ДОО Скопје, секторот за финансиско сметководствени работи,  извршниот директор, материјалите за Собранието и архивата на Друштвото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6:00Z</dcterms:created>
  <dc:creator>X</dc:creator>
  <dc:description/>
  <cp:keywords/>
  <dc:language>en-US</dc:language>
  <cp:lastModifiedBy>petar</cp:lastModifiedBy>
  <cp:lastPrinted>2014-05-06T13:51:00Z</cp:lastPrinted>
  <dcterms:modified xsi:type="dcterms:W3CDTF">2024-07-02T06:41:00Z</dcterms:modified>
  <cp:revision>63</cp:revision>
  <dc:subject/>
  <dc:title/>
</cp:coreProperties>
</file>