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“Пелагонија” АД – Битола - Пречистен текст-, а во врска со член 383 став 1 точка 2 и член 384 став 2 точка 1 од Законот за трговските друштва, Годишното собрание на акционери на ЗК “Пелагонија” АД – Битола, на седницата одржана на ден 30.07.2024 година, ја донесе следната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а усвојување на Консолидирана годишна сметка и консолидирани финансиски извештаи на ЗК “Пелагонија” ад – Битола за 202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pl-PL"/>
        </w:rPr>
        <w:t xml:space="preserve"> годи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консолидираната годишна сметка и консолидираните финансиски извештаи на ЗК “Пелагонија” ад – Битола з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>Составен дел на оваа Одлука е консолидираната годишна сметка и консолидираните финансиски извештаи на ЗК “Пелагонија” ад – Битола з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3. </w:t>
      </w:r>
      <w:r>
        <w:rPr>
          <w:rFonts w:cs="Times New Roman" w:ascii="Times New Roman" w:hAnsi="Times New Roman"/>
          <w:lang w:val="pl-PL"/>
        </w:rPr>
        <w:t xml:space="preserve">Примерок од Одлуката да се достави до: членовите на Одборот на  директори, надлежните органи, материјалите на Собранието  на  акционери и архиват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</w:rPr>
        <w:t xml:space="preserve">4.  </w:t>
      </w:r>
      <w:r>
        <w:rPr>
          <w:rFonts w:cs="Times New Roman" w:ascii="Times New Roman" w:hAnsi="Times New Roman"/>
          <w:lang w:val="en-US"/>
        </w:rPr>
        <w:t>Оваа Одлука стапува во сила со нејзиното донесување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pl-PL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ab/>
        <w:t xml:space="preserve">  </w:t>
        <w:tab/>
        <w:t xml:space="preserve">     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28:00Z</dcterms:created>
  <dc:creator>X</dc:creator>
  <dc:description/>
  <cp:keywords/>
  <dc:language>en-US</dc:language>
  <cp:lastModifiedBy>petar</cp:lastModifiedBy>
  <cp:lastPrinted>2013-06-10T07:57:00Z</cp:lastPrinted>
  <dcterms:modified xsi:type="dcterms:W3CDTF">2024-07-02T06:36:00Z</dcterms:modified>
  <cp:revision>35</cp:revision>
  <dc:subject/>
  <dc:title/>
</cp:coreProperties>
</file>