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ПОЛНОМОШНО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  <w:t xml:space="preserve">ЗА УЧЕСТВО НА ГОДИШНОТО СОБРАНИЕ НА АКЦИОНЕРИ 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  <w:t>НА ЗК ПЕЛАГОНИЈА АД БИТОЛА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</w:r>
    </w:p>
    <w:p>
      <w:pPr>
        <w:pStyle w:val="Normal"/>
        <w:ind w:right="-90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 xml:space="preserve">Јас,_________________________со место на живеење _________________________и   со ЕМБГ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, го/ја ополномоштувам ______________________, со место на живеење __________________________ и со ЕМБГ _____________, во мое име да учествува на Годишното собрание на акционери на ЗК ПЕЛАГОНИЈА АД БИТОЛА, кое ќе се одржи на ден </w:t>
      </w:r>
      <w:r>
        <w:rPr>
          <w:rFonts w:cs="Arial" w:ascii="Arial" w:hAnsi="Arial"/>
          <w:sz w:val="22"/>
          <w:szCs w:val="22"/>
        </w:rPr>
        <w:t>30.07.2024  година  (</w:t>
      </w:r>
      <w:r>
        <w:rPr>
          <w:rFonts w:cs="Arial" w:ascii="Arial" w:hAnsi="Arial"/>
          <w:sz w:val="22"/>
          <w:szCs w:val="22"/>
          <w:lang w:val="mk-MK"/>
        </w:rPr>
        <w:t>вторник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mk-MK"/>
        </w:rPr>
        <w:t>, во 12:00 часот, во просториите на Друштвото во Новаци - Новачки пат, и со сите акции издадени од ЗК ПЕЛАГОНИЈА АД БИТОЛА кои се во сопственост на властодавецот-акционерот на денот на одржување на Собранието, полноважно да гласа по сите точки уредно ставени на дневен ред без исклучок и по сопствено убедување, а притоа водејќи сметка за интересите на властодавецот - акционеро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 xml:space="preserve">Полномошното е во сила се додека по писмен пат со Изјава не биде отповикано од страна на властодавецот - сопственикот на акциите, за што истиот без одлагање треба да го извести ЗК ПЕЛАГОНИЈА АД БИТОЛА и полномошнико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Место 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Датум, __________2024</w:t>
        <w:tab/>
        <w:tab/>
        <w:tab/>
        <w:tab/>
        <w:tab/>
        <w:t xml:space="preserve">  ВЛАСТОДАВЕЦ</w:t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 xml:space="preserve">      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/</w:t>
      </w:r>
      <w:r>
        <w:rPr>
          <w:rFonts w:cs="Arial" w:ascii="Arial" w:hAnsi="Arial"/>
          <w:sz w:val="22"/>
          <w:szCs w:val="22"/>
          <w:lang w:val="mk-MK"/>
        </w:rPr>
        <w:t>целосно име и презиме/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ab/>
        <w:t xml:space="preserve">      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ab/>
        <w:t xml:space="preserve">          /своерачен потпис/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36:00Z</dcterms:created>
  <dc:creator>tomislav</dc:creator>
  <dc:description/>
  <cp:keywords/>
  <dc:language>en-US</dc:language>
  <cp:lastModifiedBy>petar</cp:lastModifiedBy>
  <dcterms:modified xsi:type="dcterms:W3CDTF">2024-07-02T09:21:00Z</dcterms:modified>
  <cp:revision>52</cp:revision>
  <dc:subject/>
  <dc:title>ПОЛНОМОШНО</dc:title>
</cp:coreProperties>
</file>