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Листа на полномошници кај кои постои конфликт на интерес</w:t>
      </w:r>
    </w:p>
    <w:p>
      <w:pPr>
        <w:pStyle w:val="Normal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</w:rPr>
        <w:t>10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mk-MK"/>
        </w:rPr>
        <w:t xml:space="preserve">понеделеник)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Р.Бр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Павле Цветаноски полномошник на акционерот Цветан Панделеск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Раководно лице вработен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Татјана Костовска, полномошник на акционерот Кирил Дудеск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а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Петар Бакиевски, полномошник на акционерот Ненад Јосифовиќ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Анета Ѓоргиев, полномошник на акционерот ДПТУ Карачи ДООЕЛ с. Сопотниц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а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Николче Ристевски, полномошник на акционерот Златко Пируз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Катерина Николовска, полномошник на акционерот Александар Андрее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а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Лиљана Христова, полномошник на акционерот Наташа Андреев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а во ЗК Пелагонија ад Битола, поседува полномошно со инструкции за гласање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7:00Z</dcterms:created>
  <dc:creator>tomislav</dc:creator>
  <dc:description/>
  <dc:language>en-US</dc:language>
  <cp:lastModifiedBy>IT</cp:lastModifiedBy>
  <dcterms:modified xsi:type="dcterms:W3CDTF">2020-10-19T08:07:00Z</dcterms:modified>
  <cp:revision>2</cp:revision>
  <dc:subject/>
  <dc:title>Листа на лица кај кои постои конфликт на интереси :</dc:title>
</cp:coreProperties>
</file>