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Се ополномоштува _________________________ со место на живеење ____________и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во име на властодавецот - акционерот ____________________________ со седиште _______________________ и со ЕМБС _________, да учествува на Годишното собрание на акционери на ЗК ПЕЛАГОНИЈА  АД Битола, кое ќе се одржи на ден </w:t>
      </w:r>
      <w:r>
        <w:rPr>
          <w:rFonts w:cs="Arial" w:ascii="Arial" w:hAnsi="Arial"/>
          <w:sz w:val="22"/>
          <w:szCs w:val="22"/>
        </w:rPr>
        <w:t xml:space="preserve">11.08.2025 </w:t>
      </w:r>
      <w:r>
        <w:rPr>
          <w:rFonts w:cs="Arial" w:ascii="Arial" w:hAnsi="Arial"/>
          <w:sz w:val="22"/>
          <w:szCs w:val="22"/>
          <w:lang w:val="mk-MK"/>
        </w:rPr>
        <w:t xml:space="preserve">годин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mk-MK"/>
        </w:rPr>
        <w:t>понеделни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mk-MK"/>
        </w:rPr>
        <w:t>, во 12: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овластеното лице на властодавецот - акционерот, за што без одлагање треба да ги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Датум  __________2025</w:t>
        <w:tab/>
        <w:tab/>
        <w:tab/>
        <w:tab/>
        <w:t xml:space="preserve">                    ВЛАСТОДАВЕ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  <w:lang w:val="mk-MK"/>
        </w:rPr>
        <w:t>(цело име и презиме на законскиот застапник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на Друштвото-властодавецот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     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законскиот застапник на Друштвото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и печат на Друштвото-властодавецот)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9:00Z</dcterms:created>
  <dc:creator>tomislav</dc:creator>
  <dc:description/>
  <cp:keywords/>
  <dc:language>en-US</dc:language>
  <cp:lastModifiedBy>petar</cp:lastModifiedBy>
  <dcterms:modified xsi:type="dcterms:W3CDTF">2025-07-10T08:20:00Z</dcterms:modified>
  <cp:revision>56</cp:revision>
  <dc:subject/>
  <dc:title>ПОЛНОМОШНО</dc:title>
</cp:coreProperties>
</file>