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06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</w:rPr>
        <w:t>04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mk-MK"/>
        </w:rPr>
        <w:t xml:space="preserve">вторник)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881"/>
        <w:gridCol w:w="456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Р.Бр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>
          <w:trHeight w:val="34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 xml:space="preserve">Павле Цветаноски полномошник на акционерот ОРКА ХОЛДИНГ ад Скопје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Раководно лице вработен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Анета Ѓоргиев, полномошник на акционерот Друштвото за трговија, услуги и производство АНГРОМАРКЕТИНГ – МЕХАНИЗАЦИЈА увоз извоз  ДОО  Битол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а во ЗК Пелагонија ад Битола, поседува полномошно со инструкции за гласањ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Петар Бакиевски, полномошник на акционерот Ненад Јосифовиќ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Вработен во ЗК Пелагонија ад Битола, поседува полномошно со инструкции за гласање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1:00Z</dcterms:created>
  <dc:creator>tomislav</dc:creator>
  <dc:description/>
  <cp:keywords/>
  <dc:language>en-US</dc:language>
  <cp:lastModifiedBy>Tomislav HP. Davkov</cp:lastModifiedBy>
  <dcterms:modified xsi:type="dcterms:W3CDTF">2021-04-02T15:05:00Z</dcterms:modified>
  <cp:revision>42</cp:revision>
  <dc:subject/>
  <dc:title>Листа на лица кај кои постои конфликт на интереси :</dc:title>
</cp:coreProperties>
</file>