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ГОДИШНОТО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>со место на живеење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 xml:space="preserve">со сед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С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Годишното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04.07.2022  година  (понеделник)</w:t>
      </w:r>
      <w:r>
        <w:rPr>
          <w:rFonts w:cs="Arial" w:ascii="Arial" w:hAnsi="Arial"/>
          <w:sz w:val="22"/>
          <w:szCs w:val="22"/>
          <w:lang w:val="mk-MK"/>
        </w:rPr>
        <w:t xml:space="preserve">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Годишното собрание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Macedonian Tms" w:hAnsi="Macedonian Tms" w:cs="Macedonian Tms"/>
          <w:b/>
          <w:b/>
          <w:sz w:val="22"/>
          <w:szCs w:val="22"/>
          <w:lang w:val="pt-BR" w:eastAsia="en-GB"/>
        </w:rPr>
      </w:pPr>
      <w:r>
        <w:rPr>
          <w:rFonts w:cs="Macedonian Tms" w:ascii="Macedonian Tms" w:hAnsi="Macedonian Tms"/>
          <w:b/>
          <w:sz w:val="22"/>
          <w:szCs w:val="22"/>
          <w:lang w:val="pt-BR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 Н Е В Е Н   Р Е Д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22"/>
          <w:szCs w:val="22"/>
          <w:lang w:val="fr-FR"/>
        </w:rPr>
      </w:pPr>
      <w:r>
        <w:rPr>
          <w:rFonts w:cs="Macedonian Tms" w:ascii="Macedonian Tms" w:hAnsi="Macedonian Tms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mk-MK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Избор на работни тела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1. Избор на претседавач на Собранието</w:t>
      </w:r>
    </w:p>
    <w:p>
      <w:pPr>
        <w:pStyle w:val="Normal"/>
        <w:ind w:left="1440" w:first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3.2. Избор на 2 (два) бројачи на гласов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Усвојување на Записникот од седницата на Собранието на акционери на Земјоделскиот комбинат ПЕЛАГОНИЈА Акционерско друштво Битола одржана на ден 09.07.2021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1. Годишен извештај за работата на Земјоделскиот комбинат ПЕЛАГОНИЈА Акционерско друштво Битола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2. Годишна сметка и финансиски извештаи на Земјоделскиот комбинат ПЕЛАГОНИЈА Акционерско друштво Битола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3. Консолидиран годишен извештај за работата на групата  Земјоделскиот комбинат ПЕЛАГОНИЈА Акционерско друштво Битола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4. Консолидирана годишна сметка и консолидирани финансиски извештаи на групата Земјоделскиот комбинат ПЕЛАГОНИЈА Акционерско друштво Битола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5. Извештај за извршената ревизија на Годишната сметка, финансиските извештаи и Годишниот извештај на Земјоделскиот комбинат ПЕЛАГОНИЈА Акционерско друштво Битола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6. Извештај за извршената ревизија на Консолидираната годишна сметка, консолидираните финансиски извештаи и консолидираниот годишен извештај на групата Земјоделскиот комбинат ПЕЛАГОНИЈА Акционерско друштво Битола за деловната 2021 година од овластен ревизор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7. Извештај за работата на Одборот на директори на Земјоделскиот комбинат ПЕЛАГОНИЈА Акционерско друштво Битола и одлучување за одобрување на работата на истиот за деловнат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8. Предлог – Одлука за употреба и распоредување на добивката по Годишната сметка на Земјоделскиот комбинат ПЕЛАГОНИЈА Акционерско друштво Битола за 2021 година.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9. Донесување одлука за назначување на ревизор за ревизија на годишната сметка и финансиските извештаи на  Земјоделскиот комбинат ПЕЛАГОНИЈА Акционерско друштво Битола за 2021 година, </w:t>
      </w:r>
      <w:r>
        <w:rPr>
          <w:rFonts w:cs="Arial" w:ascii="Arial" w:hAnsi="Arial"/>
          <w:sz w:val="22"/>
          <w:szCs w:val="22"/>
          <w:lang w:val="mk-MK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- Предлог – одлука за усвојувањ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10.</w:t>
      </w:r>
      <w:r>
        <w:rPr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Предлог – одлука за стекнување сопствени акции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>11. Предлог – одлука за продажба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оттуѓување</w:t>
      </w:r>
      <w:r>
        <w:rPr>
          <w:rFonts w:cs="Arial" w:ascii="Arial" w:hAnsi="Arial"/>
          <w:b/>
          <w:sz w:val="22"/>
          <w:szCs w:val="22"/>
          <w:lang w:val="mk-MK"/>
        </w:rPr>
        <w:t>) на сопствени акции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12. Предлог – одлука за избор на член на Одбор на директор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>
          <w:b/>
          <w:b/>
          <w:sz w:val="20"/>
          <w:szCs w:val="20"/>
          <w:lang w:val="mk-MK" w:eastAsia="en-GB"/>
        </w:rPr>
      </w:pPr>
      <w:r>
        <w:rPr>
          <w:b/>
          <w:sz w:val="20"/>
          <w:szCs w:val="20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Место </w:t>
      </w:r>
      <w:r>
        <w:rPr>
          <w:rFonts w:cs="Arial" w:ascii="Arial" w:hAnsi="Arial"/>
          <w:b/>
          <w:sz w:val="22"/>
          <w:szCs w:val="22"/>
          <w:lang w:eastAsia="en-GB"/>
        </w:rPr>
        <w:t>________________</w:t>
      </w:r>
      <w:r>
        <w:rPr>
          <w:rFonts w:cs="Arial" w:ascii="Arial" w:hAnsi="Arial"/>
          <w:b/>
          <w:sz w:val="22"/>
          <w:szCs w:val="22"/>
          <w:lang w:val="mk-MK" w:eastAsia="en-GB"/>
        </w:rPr>
        <w:tab/>
        <w:tab/>
        <w:tab/>
        <w:tab/>
        <w:tab/>
        <w:t>ВЛАСТОДАВ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Датум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___________2022 </w:t>
      </w:r>
      <w:r>
        <w:rPr>
          <w:rFonts w:cs="Arial" w:ascii="Arial" w:hAnsi="Arial"/>
          <w:b/>
          <w:sz w:val="22"/>
          <w:szCs w:val="22"/>
          <w:lang w:val="mk-MK" w:eastAsia="en-GB"/>
        </w:rPr>
        <w:t>год.</w:t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en-GB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  <w:tab/>
        <w:t xml:space="preserve">        (</w:t>
      </w:r>
      <w:r>
        <w:rPr>
          <w:rFonts w:cs="Arial" w:ascii="Arial" w:hAnsi="Arial"/>
          <w:b/>
          <w:sz w:val="22"/>
          <w:szCs w:val="22"/>
          <w:lang w:val="mk-MK" w:eastAsia="en-GB"/>
        </w:rPr>
        <w:t>цело име и презиме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</w:t>
      </w:r>
      <w:r>
        <w:rPr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тпис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7:00Z</dcterms:created>
  <dc:creator>tomislav</dc:creator>
  <dc:description/>
  <cp:keywords/>
  <dc:language>en-US</dc:language>
  <cp:lastModifiedBy>petar</cp:lastModifiedBy>
  <dcterms:modified xsi:type="dcterms:W3CDTF">2022-06-02T11:25:00Z</dcterms:modified>
  <cp:revision>55</cp:revision>
  <dc:subject/>
  <dc:title>POLNOMO[NO</dc:title>
</cp:coreProperties>
</file>