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2 од Статутот на ЗК “Пелагонија” АД – Битола - Пречистен текст-, а во врска со член 383 став 1 точка 2 и член 384 став 2 точка 1 од Законот за трговските друштва, Годишното собрание на акционери на ЗК “Пелагонија” АД – Битола, на седницата одржана на ден  04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Д  Л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усвојување на Годишниот извештај за работат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деловната 2021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Годишниот извештај за работата на ЗК “Пелагонија”  АД - Битола за деловната 2021 годи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2. </w:t>
      </w:r>
      <w:r>
        <w:rPr>
          <w:rFonts w:cs="Times New Roman" w:ascii="Times New Roman" w:hAnsi="Times New Roman"/>
          <w:lang w:val="pl-PL"/>
        </w:rPr>
        <w:t>Составен дел на оваа Одлука е Годишниот извештај за работењето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“Пелагонија” АД Битола за 2021  година.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 xml:space="preserve">3. </w:t>
      </w:r>
      <w:r>
        <w:rPr>
          <w:rFonts w:cs="Times New Roman" w:ascii="Times New Roman" w:hAnsi="Times New Roman"/>
          <w:lang w:val="pl-PL"/>
        </w:rPr>
        <w:t xml:space="preserve">Примерок од Одлуката да се достави до: членовите на Одборот на  директори, надлежните органи, материјалите на Собранието на акционери и архиват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lang w:val="en-US"/>
        </w:rPr>
        <w:t>Оваа Одлука стапува во сила со нејзиното донесувањ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lang w:val="mk-MK"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</w:t>
      </w:r>
      <w:r>
        <w:rPr>
          <w:rFonts w:cs="Times New Roman" w:ascii="Times New Roman" w:hAnsi="Times New Roman"/>
          <w:b/>
          <w:lang w:val="pl-PL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3:00Z</dcterms:created>
  <dc:creator>X</dc:creator>
  <dc:description/>
  <cp:keywords/>
  <dc:language>en-US</dc:language>
  <cp:lastModifiedBy>petar</cp:lastModifiedBy>
  <cp:lastPrinted>2013-06-10T07:55:00Z</cp:lastPrinted>
  <dcterms:modified xsi:type="dcterms:W3CDTF">2022-06-03T07:12:00Z</dcterms:modified>
  <cp:revision>36</cp:revision>
  <dc:subject/>
  <dc:title/>
</cp:coreProperties>
</file>