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рз основа на член 91 став 1 точка 2 од Статутот на ЗК “Пелагонија” АД –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“Пелагонија” АД – Битола, на седницата одржана на ден  0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en-US"/>
        </w:rPr>
        <w:t>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en-US"/>
        </w:rPr>
        <w:t xml:space="preserve"> година, ја донесе  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усвојување на Консолидираниот годишен извештај за работата на групацијата  ЗК “Пелагонија” АД Битола за деловната 2021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Консолидираниот годишен извештај за работата на групацијата ЗК “Пелагонија”  АД - Битола за деловната 2021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 xml:space="preserve">Составен дел на оваа Одлука е Консолидираниот годишен извештај на групацијата ЗК “Пелагонија”  АД - Битола за 2021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 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на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   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3:00Z</dcterms:created>
  <dc:creator>X</dc:creator>
  <dc:description/>
  <cp:keywords/>
  <dc:language>en-US</dc:language>
  <cp:lastModifiedBy>petar</cp:lastModifiedBy>
  <cp:lastPrinted>2013-06-10T07:55:00Z</cp:lastPrinted>
  <dcterms:modified xsi:type="dcterms:W3CDTF">2022-06-03T07:13:00Z</dcterms:modified>
  <cp:revision>38</cp:revision>
  <dc:subject/>
  <dc:title/>
</cp:coreProperties>
</file>