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object w:dxaOrig="5112" w:dyaOrig="1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4pt;height:54pt" filled="f" o:ole="">
            <v:imagedata r:id="rId3" o:title=""/>
          </v:shape>
          <o:OLEObject Type="Embed" ProgID="" ShapeID="ole_rId2" DrawAspect="Content" ObjectID="_2129614262" r:id="rId2"/>
        </w:object>
      </w:r>
    </w:p>
    <w:p>
      <w:pPr>
        <w:pStyle w:val="Normal"/>
        <w:jc w:val="center"/>
        <w:rPr>
          <w:rFonts w:ascii="Macedonian Tms" w:hAnsi="Macedonian Tms" w:cs="Macedonian Tms"/>
          <w:lang w:val="mk-MK" w:eastAsia="en-US"/>
        </w:rPr>
      </w:pPr>
      <w:r>
        <w:rPr>
          <w:rFonts w:cs="Macedonian Tms" w:ascii="Macedonian Tms" w:hAnsi="Macedonian Tms"/>
          <w:lang w:val="mk-MK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.1pt;margin-top:9.05pt;width:197.85pt;height:27.05pt;mso-wrap-style:none;v-text-anchor:middle" type="_x0000_t136">
            <v:path textpathok="t"/>
            <v:textpath on="t" fitshape="t" string="ZK PELAGONIJA" style="font-family:&quot;M_Bodoni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sz w:val="24"/>
          <w:szCs w:val="24"/>
        </w:rPr>
      </w:pPr>
      <w:r>
        <w:rPr>
          <w:rFonts w:cs="MAC C Times" w:ascii="MAC C Times" w:hAnsi="MAC C Times"/>
          <w:b/>
          <w:bCs/>
          <w:sz w:val="24"/>
          <w:szCs w:val="24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sz w:val="24"/>
          <w:szCs w:val="24"/>
          <w:lang w:val="mk-MK" w:eastAsia="en-US"/>
        </w:rPr>
      </w:pPr>
      <w:r>
        <w:rPr>
          <w:rFonts w:cs="MAC C Times" w:ascii="MAC C Times" w:hAnsi="MAC C Times"/>
          <w:b/>
          <w:bCs/>
          <w:sz w:val="24"/>
          <w:szCs w:val="24"/>
          <w:lang w:val="mk-MK" w:eastAsia="en-US"/>
        </w:rPr>
        <w:pict>
          <v:shape id="shape_0" fillcolor="black" stroked="t" o:allowincell="f" style="position:absolute;margin-left:162pt;margin-top:10.65pt;width:121.45pt;height:9.05pt;mso-wrap-style:none;v-text-anchor:middle" type="_x0000_t136">
            <v:path textpathok="t"/>
            <v:textpath on="t" fitshape="t" string="a.d. Bitola, MAKEDONIJA" style="font-family:&quot;Macedonian Tms&quot;;font-size:9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sz w:val="24"/>
          <w:szCs w:val="24"/>
        </w:rPr>
      </w:pPr>
      <w:r>
        <w:rPr>
          <w:rFonts w:cs="MAC C Times" w:ascii="MAC C Times" w:hAnsi="MAC C Times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  <w:lang w:val="mk-MK"/>
        </w:rPr>
        <w:t xml:space="preserve">КОНСОЛИДИРАН ГОДИШЕН ИЗВЕШТАЈ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  <w:lang w:val="mk-MK"/>
        </w:rPr>
        <w:t xml:space="preserve">ЗА РАБОТЕЊЕТО НА ЗК ПЕЛАГОНИЈА АД БИТОЛА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  <w:lang w:val="mk-MK"/>
        </w:rPr>
        <w:t>ВО ДЕЛОВНАТА 20</w:t>
      </w: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21</w:t>
      </w:r>
      <w:r>
        <w:rPr>
          <w:rFonts w:cs="Calibri" w:ascii="Calibri" w:hAnsi="Calibri"/>
          <w:b/>
          <w:bCs/>
          <w:i/>
          <w:iCs/>
          <w:sz w:val="28"/>
          <w:szCs w:val="28"/>
          <w:u w:val="single"/>
          <w:lang w:val="mk-MK"/>
        </w:rPr>
        <w:t xml:space="preserve"> год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  <w:lang w:val="mk-MK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  <w:lang w:val="mk-MK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mk-MK"/>
        </w:rPr>
      </w:pPr>
      <w:r>
        <w:rPr>
          <w:rFonts w:cs="Calibri" w:ascii="Calibri" w:hAnsi="Calibri"/>
          <w:sz w:val="32"/>
          <w:szCs w:val="32"/>
          <w:lang w:val="mk-MK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4"/>
          <w:szCs w:val="24"/>
          <w:lang w:val="mk-MK"/>
        </w:rPr>
      </w:pPr>
      <w:r>
        <w:rPr>
          <w:rFonts w:cs="Calibri" w:ascii="Calibri" w:hAnsi="Calibri"/>
          <w:b/>
          <w:bCs/>
          <w:sz w:val="24"/>
          <w:szCs w:val="24"/>
          <w:lang w:val="mk-MK"/>
        </w:rPr>
        <w:t xml:space="preserve">ОПШТИ ПОДАТОЦИ </w:t>
      </w:r>
    </w:p>
    <w:p>
      <w:pPr>
        <w:pStyle w:val="ListParagraph"/>
        <w:jc w:val="both"/>
        <w:rPr>
          <w:rFonts w:ascii="Calibri" w:hAnsi="Calibri" w:cs="Calibri"/>
          <w:b/>
          <w:b/>
          <w:bCs/>
          <w:sz w:val="24"/>
          <w:szCs w:val="24"/>
          <w:lang w:val="mk-MK"/>
        </w:rPr>
      </w:pPr>
      <w:r>
        <w:rPr>
          <w:rFonts w:cs="Calibri" w:ascii="Calibri" w:hAnsi="Calibri"/>
          <w:b/>
          <w:bCs/>
          <w:sz w:val="24"/>
          <w:szCs w:val="24"/>
          <w:lang w:val="mk-MK"/>
        </w:rPr>
      </w:r>
    </w:p>
    <w:p>
      <w:pPr>
        <w:pStyle w:val="ListParagraph"/>
        <w:jc w:val="both"/>
        <w:rPr>
          <w:rFonts w:ascii="Calibri" w:hAnsi="Calibri" w:cs="Calibri"/>
          <w:b/>
          <w:b/>
          <w:bCs/>
          <w:sz w:val="24"/>
          <w:szCs w:val="24"/>
          <w:lang w:val="mk-MK"/>
        </w:rPr>
      </w:pPr>
      <w:r>
        <w:rPr>
          <w:rFonts w:cs="Calibri" w:ascii="Calibri" w:hAnsi="Calibri"/>
          <w:b/>
          <w:bCs/>
          <w:sz w:val="24"/>
          <w:szCs w:val="24"/>
          <w:lang w:val="mk-M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  <w:lang w:val="mk-MK"/>
        </w:rPr>
        <w:tab/>
      </w:r>
      <w:r>
        <w:rPr>
          <w:rFonts w:cs="Calibri" w:ascii="Calibri" w:hAnsi="Calibri"/>
          <w:sz w:val="24"/>
          <w:szCs w:val="24"/>
          <w:lang w:val="mk-MK"/>
        </w:rPr>
        <w:t>ЗК ПЕЛАГОНИЈА АД Битола</w:t>
      </w:r>
      <w:r>
        <w:rPr>
          <w:rFonts w:cs="Calibri" w:ascii="Calibri" w:hAnsi="Calibri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sz w:val="24"/>
          <w:szCs w:val="24"/>
          <w:lang w:val="mk-MK"/>
        </w:rPr>
        <w:t>матичното друштво, е акционерско друштво и една од најреномираните компании во областа на земјоделското производство во Република Македонија , која прилагодувајќи се на општествено-економските промени успешно работи повеќе од половина век. Седиштето на друштвото е во Битола, ул. Новачки пат бр.11. Производстото се одвива во Република Македонија, во Пелагониската котлин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mk-MK"/>
        </w:rPr>
        <w:t>Основна дејнст на Друштвото е примарно земјоделско производство на нивски култури како што се  пченица , јачмен , маслена репа , сончоглед ,  пченка зрно , пченка силажа и друго,  одгледување на ситен и крупен добиток, сточарско производство, рибарство, градинарство и овоштарство. Во својата производна дејност вклучува производство и доработка на сертифициран  семенски материјал од житни, индустриски и фуражни култури и производство на концентрати за сите категории на говеда 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  <w:t xml:space="preserve">Приоретна дејност е одгледување на жита  (освен ориз), мешункасти растенија и маслодајно семе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  <w:tab/>
        <w:t>ЗК ПЕЛАГОНИЈА АД Битола, како акционерско друштво  е регистрирано на 09.05.1997 година во судскиот регистар на Основниот суд во Битол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  <w:t>Акциите издадени од ЗК Пелагонија ад Битола котираат на Македонската берза за хартии од вредност од 23.12.2002 годин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mk-MK"/>
        </w:rPr>
        <w:tab/>
      </w:r>
      <w:r>
        <w:rPr>
          <w:rFonts w:cs="Calibri" w:ascii="Calibri" w:hAnsi="Calibri"/>
          <w:color w:val="000000"/>
          <w:sz w:val="24"/>
          <w:szCs w:val="24"/>
          <w:lang w:val="mk-MK"/>
        </w:rPr>
        <w:t>Групата ЗК Пелагонија ја сочинуваат матичното друштво и шест подружници, сите со седиште и дејност во Република Македонија. Подружниците се целосно консолидирани од моментот на воспоставување на контрола од страна на Друштвото, а се елиминираат од консолидацијата во моментот на престанок на контролата од страна на Друштвото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  <w:tab/>
        <w:t>Консолидираниот годишен извештај  на ЗК Пелагонија ад Битола  за деловната 2018 година е изготвен во согласност со Законот за трговски друштва (Сл.Весник на РМ бр.28/04, 84/05, 25/07 , 87/08, 17/09, 23/09, 42/10, 48/10, 8/11, 21/11, 24/11, 166/12, 70/13, 119/13, 120/13, 187/13, 38/14, 41/14, 138/14, 88/15 и 192/15) и Правилникот за водење на сметководство (Сл.весник  159/09, 164/10 и 107/11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mk-MK"/>
        </w:rPr>
        <w:tab/>
        <w:t>Изготвувањето на Консолидираниот годишен извештај во согласност со Законот за трговски друштва и Правилникот за водење на сметководство, бара примена на проценки и претпоставки од страна на менаџментот на Друштвото, кои влијаат врз искажаните позиции во финансиските извештаи. Иако проценките на раководството се базираат на разумни информации и познавања за настаните и активностите, фактичките резултати може да се разликуваат од проценетите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jc w:val="both"/>
        <w:rPr>
          <w:rFonts w:ascii="Trebuchet MS" w:hAnsi="Trebuchet MS" w:cs="Trebuchet MS"/>
          <w:color w:val="696969"/>
          <w:sz w:val="21"/>
          <w:szCs w:val="21"/>
          <w:lang w:val="mk-MK"/>
        </w:rPr>
      </w:pPr>
      <w:r>
        <w:rPr>
          <w:rFonts w:cs="Trebuchet MS" w:ascii="Trebuchet MS" w:hAnsi="Trebuchet MS"/>
          <w:color w:val="696969"/>
          <w:sz w:val="21"/>
          <w:szCs w:val="21"/>
          <w:lang w:val="mk-M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96969"/>
          <w:sz w:val="24"/>
          <w:szCs w:val="24"/>
          <w:u w:val="single"/>
          <w:lang w:val="mk-MK"/>
        </w:rPr>
      </w:pPr>
      <w:r>
        <w:rPr>
          <w:rFonts w:cs="Calibri" w:ascii="Calibri" w:hAnsi="Calibri"/>
          <w:b/>
          <w:bCs/>
          <w:color w:val="696969"/>
          <w:sz w:val="24"/>
          <w:szCs w:val="24"/>
          <w:u w:val="single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sz w:val="24"/>
          <w:szCs w:val="24"/>
          <w:lang w:val="mk-MK"/>
        </w:rPr>
      </w:pPr>
      <w:r>
        <w:rPr>
          <w:rFonts w:cs="Calibri" w:ascii="Calibri" w:hAnsi="Calibri"/>
          <w:b/>
          <w:bCs/>
          <w:sz w:val="24"/>
          <w:szCs w:val="24"/>
          <w:lang w:val="mk-MK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4"/>
          <w:szCs w:val="24"/>
          <w:lang w:val="mk-MK"/>
        </w:rPr>
      </w:pPr>
      <w:r>
        <w:rPr>
          <w:rFonts w:cs="Calibri" w:ascii="Calibri" w:hAnsi="Calibri"/>
          <w:b/>
          <w:bCs/>
          <w:sz w:val="24"/>
          <w:szCs w:val="24"/>
          <w:lang w:val="mk-MK"/>
        </w:rPr>
        <w:t>Односи со поврзани субјекти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sz w:val="24"/>
          <w:szCs w:val="24"/>
          <w:lang w:val="mk-MK"/>
        </w:rPr>
      </w:pPr>
      <w:r>
        <w:rPr>
          <w:rFonts w:cs="Calibri" w:ascii="Calibri" w:hAnsi="Calibri"/>
          <w:b/>
          <w:bCs/>
          <w:sz w:val="24"/>
          <w:szCs w:val="24"/>
          <w:lang w:val="mk-MK"/>
        </w:rPr>
      </w:r>
    </w:p>
    <w:p>
      <w:pPr>
        <w:pStyle w:val="ListParagraph"/>
        <w:ind w:left="0" w:firstLine="72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mk-MK"/>
        </w:rPr>
        <w:t>Консолидираниот годишен извештај за работењето ги вклучува финансиските извештаи на матичното друштво ЗК Пелагонија ад Битола и подружниците кои се под негова целосна контрола:</w:t>
      </w:r>
    </w:p>
    <w:p>
      <w:pPr>
        <w:pStyle w:val="ListParagraph"/>
        <w:ind w:left="0" w:firstLine="72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8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820"/>
        <w:gridCol w:w="1660"/>
      </w:tblGrid>
      <w:tr>
        <w:trPr>
          <w:trHeight w:val="31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lang w:val="mk-MK" w:eastAsia="mk-MK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mk-MK" w:eastAsia="mk-MK"/>
              </w:rPr>
              <w:t>202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mk-MK" w:eastAsia="mk-MK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mk-MK" w:eastAsia="mk-MK"/>
              </w:rPr>
              <w:t>Подружница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mk-MK" w:eastAsia="mk-MK"/>
              </w:rPr>
              <w:t>% на учество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mk-MK" w:eastAsia="mk-MK"/>
              </w:rPr>
              <w:t>% на учество</w:t>
            </w:r>
          </w:p>
        </w:tc>
      </w:tr>
      <w:tr>
        <w:trPr>
          <w:trHeight w:val="300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mk-MK" w:eastAsia="mk-MK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lang w:val="mk-MK" w:eastAsia="mk-MK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lang w:val="mk-MK" w:eastAsia="mk-MK"/>
              </w:rPr>
            </w:r>
          </w:p>
        </w:tc>
      </w:tr>
      <w:tr>
        <w:trPr>
          <w:trHeight w:val="31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Пелагонија развој дооел Могила, Битол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1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Пелагонија вет дооел Могила, Битол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1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Пелагонија енерџи дооел Битол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1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 xml:space="preserve">Пелагонија фајнанс дооел 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1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Здравје Дистрибуција дооел Битол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1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 xml:space="preserve">Млекара Здравје  Радово                                                    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9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mk-MK" w:eastAsia="mk-MK"/>
              </w:rPr>
              <w:t>99</w:t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mk-MK"/>
        </w:rPr>
        <w:t>Сите наведени подружници се 100% сопственост на ЗК Пелагонија ад Битола, со исклучок на</w:t>
      </w:r>
      <w:r>
        <w:rPr>
          <w:rFonts w:cs="Calibri" w:ascii="Calibri" w:hAnsi="Calibri"/>
          <w:sz w:val="24"/>
          <w:szCs w:val="24"/>
          <w:lang w:val="ru-RU"/>
        </w:rPr>
        <w:t xml:space="preserve"> Млекра </w:t>
      </w:r>
      <w:r>
        <w:rPr>
          <w:rFonts w:cs="Calibri" w:ascii="Calibri" w:hAnsi="Calibri"/>
          <w:sz w:val="24"/>
          <w:szCs w:val="24"/>
          <w:lang w:val="mk-MK"/>
        </w:rPr>
        <w:t>Здравје Радово чија сопственоста изнесува 99 %  на  ЗК Пелагонија,  а 1 %  на Пелагонија Енерџи Битола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  <w:t>Во 2021 година ЗК Пелагонија ад Битола ги исклучи од консолидација  друштвота Скопско поле и Комплекс Алксандрија чии удели се продадени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val="mk-MK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val="mk-MK"/>
        </w:rPr>
      </w:r>
    </w:p>
    <w:p>
      <w:pPr>
        <w:pStyle w:val="Normal"/>
        <w:tabs>
          <w:tab w:val="clear" w:pos="720"/>
          <w:tab w:val="right" w:pos="6804" w:leader="none"/>
          <w:tab w:val="right" w:pos="8364" w:leader="none"/>
        </w:tabs>
        <w:ind w:left="360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val="mk-MK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val="mk-MK"/>
        </w:rPr>
      </w:r>
    </w:p>
    <w:p>
      <w:pPr>
        <w:pStyle w:val="Normal"/>
        <w:tabs>
          <w:tab w:val="clear" w:pos="720"/>
          <w:tab w:val="right" w:pos="6804" w:leader="none"/>
          <w:tab w:val="right" w:pos="8364" w:leader="none"/>
        </w:tabs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lang w:val="mk-MK"/>
        </w:rPr>
      </w:pPr>
      <w:r>
        <w:rPr>
          <w:rFonts w:cs="Calibri" w:ascii="Calibri" w:hAnsi="Calibri"/>
          <w:b/>
          <w:bCs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right" w:pos="6804" w:leader="none"/>
          <w:tab w:val="right" w:pos="8364" w:leader="none"/>
        </w:tabs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mk-MK"/>
        </w:rPr>
        <w:t>3.Вкупни продажби на производи и услуги</w:t>
      </w:r>
    </w:p>
    <w:p>
      <w:pPr>
        <w:pStyle w:val="Normal"/>
        <w:tabs>
          <w:tab w:val="clear" w:pos="720"/>
          <w:tab w:val="right" w:pos="6804" w:leader="none"/>
          <w:tab w:val="right" w:pos="8364" w:leader="none"/>
        </w:tabs>
        <w:jc w:val="both"/>
        <w:rPr>
          <w:rFonts w:ascii="Calibri" w:hAnsi="Calibri" w:cs="Calibri"/>
          <w:b/>
          <w:b/>
          <w:bCs/>
          <w:sz w:val="24"/>
          <w:szCs w:val="24"/>
          <w:lang w:val="mk-MK"/>
        </w:rPr>
      </w:pPr>
      <w:r>
        <w:rPr>
          <w:rFonts w:cs="Calibri" w:ascii="Calibri" w:hAnsi="Calibri"/>
          <w:b/>
          <w:bCs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b/>
          <w:b/>
          <w:bCs/>
          <w:sz w:val="24"/>
          <w:szCs w:val="24"/>
          <w:lang w:val="mk-MK"/>
        </w:rPr>
      </w:pPr>
      <w:r>
        <w:rPr>
          <w:rFonts w:cs="Calibri" w:ascii="Calibri" w:hAnsi="Calibri"/>
          <w:b/>
          <w:bCs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  <w:tab/>
        <w:t>Остварените вкупни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mk-MK"/>
        </w:rPr>
        <w:t>продажби на производи и услуги во 2021 година изнесуваат 1.398.580 илјади денари (2020: 1.537.209) и споредени, остварените продажби во 2021 година  се намалени за 9%. Притоа продажбите на домашен пазар се намалени за</w:t>
      </w:r>
      <w:r>
        <w:rPr>
          <w:rFonts w:cs="Calibri" w:ascii="Calibri" w:hAnsi="Calibri"/>
          <w:sz w:val="24"/>
          <w:szCs w:val="24"/>
          <w:lang w:val="mk-MK" w:eastAsia="en-GB"/>
        </w:rPr>
        <w:t xml:space="preserve"> 4%, а продажбите на странски пазар се намалени за 59%. Во структурата на вкупните продажби доминираат  продажбите на домашен пазар со 96%.</w:t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sz w:val="24"/>
          <w:szCs w:val="24"/>
          <w:lang w:val="mk-MK"/>
        </w:rPr>
      </w:pPr>
      <w:r>
        <w:rPr>
          <w:rFonts w:cs="Calibri" w:ascii="Calibri" w:hAnsi="Calibri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  <w:tab/>
        <w:t xml:space="preserve">Во остварените вкупни продажби на производи и услуги во 2021 година најголемо учество имаат продажбите на поледелски производи, следат продажбите на сточарски производи, итн. Во 2021 година е остварено значајно производство и продажба на електрична енергија од двете биогасни централи во Пелагонија </w:t>
      </w:r>
      <w:r>
        <w:rPr>
          <w:rFonts w:cs="Calibri" w:ascii="Calibri" w:hAnsi="Calibri"/>
          <w:color w:val="000000"/>
          <w:sz w:val="24"/>
          <w:szCs w:val="24"/>
        </w:rPr>
        <w:t>E</w:t>
      </w:r>
      <w:r>
        <w:rPr>
          <w:rFonts w:cs="Calibri" w:ascii="Calibri" w:hAnsi="Calibri"/>
          <w:color w:val="000000"/>
          <w:sz w:val="24"/>
          <w:szCs w:val="24"/>
          <w:lang w:val="mk-MK"/>
        </w:rPr>
        <w:t>нерџи ДООЕЛ  Битола.</w:t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tbl>
      <w:tblPr>
        <w:tblW w:w="10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1426"/>
        <w:gridCol w:w="1446"/>
        <w:gridCol w:w="943"/>
      </w:tblGrid>
      <w:tr>
        <w:trPr>
          <w:trHeight w:val="324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Консолидиран Биланс на успех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mk-MK" w:eastAsia="mk-MK"/>
              </w:rPr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(во 000 денари)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202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202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Инд.</w:t>
            </w:r>
          </w:p>
        </w:tc>
      </w:tr>
      <w:tr>
        <w:trPr>
          <w:trHeight w:val="340" w:hRule="atLeast"/>
        </w:trPr>
        <w:tc>
          <w:tcPr>
            <w:tcW w:w="67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Износ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Износ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2021/20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mk-MK" w:eastAsia="mk-MK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lang w:val="mk-MK" w:eastAsia="mk-MK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lang w:val="mk-MK" w:eastAsia="mk-MK"/>
              </w:rPr>
              <w:t> 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mk-MK" w:eastAsia="mk-MK"/>
              </w:rPr>
            </w:pPr>
            <w:r>
              <w:rPr>
                <w:rFonts w:cs="Calibri" w:ascii="Calibri" w:hAnsi="Calibri"/>
                <w:color w:val="000000"/>
                <w:lang w:val="mk-MK" w:eastAsia="mk-MK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ОПЕРАТИВНИ ПРИХОД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.918.43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.922.35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Приходи од продажб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1.537.18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1.398.5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91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Приходи од продажба на домашен пазар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1.400.08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1.342.69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96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Приходи од продажба на странски пазар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137.1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55.8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41</w:t>
            </w:r>
          </w:p>
        </w:tc>
      </w:tr>
      <w:tr>
        <w:trPr>
          <w:trHeight w:val="421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Залихи на ГП и на недовршено производство на почетокот на годинат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754.73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898.3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19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Залихи на ГП и на недовршено производство на крајот на годинат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911.44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842.2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92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 xml:space="preserve">Капитализирано сопствено производство и услуги 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77.37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50.26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65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Останати оперативни приход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303.88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473.5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56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ОПЕРАТИВНИ РАСХОД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.857.88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.619.8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87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Набавна вредност на трговски сток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49.19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31.5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64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Трошоци за суровини и други материјал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843.28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669.6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79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Набавна вредност на продадени материјал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2.27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4.08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80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Услуги со карактер на материјални трошоц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189.32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171.89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91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 xml:space="preserve">Останати трошоци од работењето 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62.03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74.4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20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Трошоци за вработенит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322.78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297.57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92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 xml:space="preserve">Амортизација на материјалните и нематеријалните средства 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203.39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200.47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99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 xml:space="preserve">Вредносно усогласување (обезвреднување) на нетековни средства 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5.00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Вредносно усогласување (обезвреднување) на тековни средств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1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Останати расходи од работењето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180.56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170.1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94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ОПЕРАТИВНА ДОБИВКА / ЗАГУБ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217.26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246.32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13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Финансиски приход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7.08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55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Приходи од вложувања, заеми и камати и курсни разлик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7.08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55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Останати приходи од финансирањ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Финансиски расход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122.86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167.89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137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Расходи по основ на камати, курсни разлики и слични расход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122.86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167.89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137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Останати расходи од финансирањ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Добивка/ загуба од редовно работење пред оданочувањ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101.48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78.98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78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Данок од добивк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20.98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11.9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57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Нето добивка/загуба по оданочувањ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80.50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66.9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83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Малцински интерес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mk-MK"/>
              </w:rPr>
              <w:t>-85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Нето добивка/загуба која им припаѓа на акционерите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81.35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66.9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82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  <w:t>Нето останата сеопфатна добивка/загуб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 w:eastAsia="mk-MK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mk-MK" w:eastAsia="mk-MK"/>
              </w:rPr>
              <w:t>Вкупна сеопфатна добивка/загуб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80.50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66.9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mk-MK"/>
              </w:rPr>
              <w:t>83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mk-MK"/>
        </w:rPr>
        <w:tab/>
        <w:t>Остварените вкупни приходи во 2021 година изнесуваат 1.922.357 илјади денари  и споредено со 2020 година  се зголемени за 0,20%.</w:t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  <w:t>Во структурата на вкупните приходи највисока е ставката на приходите од продажба кои опфаќаат 72,75% од вкупните приходи.Приходите од продажба бележат намалување  во однос на претходната година за 3,99%. или за 138.609 илјади денари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mk-MK"/>
        </w:rPr>
        <w:t>Капитализираното сопствено производство изнесува 50.269 илјади денари и истото учествува со 2,61% во вкупните приходи и во однос на 2020 година покажува намалување за 35%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mk-MK"/>
        </w:rPr>
      </w:pPr>
      <w:r>
        <w:rPr>
          <w:rFonts w:cs="Calibri" w:ascii="Calibri" w:hAnsi="Calibri"/>
          <w:color w:val="FF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  <w:t xml:space="preserve">Останатите оперативни приходи учествуваат со 24,63% во вкупните приходи и во однос на 2020 година истите бележат згилемување од 56%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  <w:t>Финансиските приходи учествуваат со 0,029% во вкупните приходи и во однос на 2020 година истите бележат намалување за 92%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  <w:t>Остварените вкупни расходи во 2021 година изнесуваат 1.787.765 илјади денари и споредено со 2020 година се намалени  за  10%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mk-MK"/>
        </w:rPr>
        <w:t xml:space="preserve">Во структурата на вкупните расходи највисока е ставката на расходите за суровини, материјали кои опфаќаат 33,81% од вкупните расходи. Овие расходи бележат намалување  во однос на 2020 година за 20,59%.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mk-MK"/>
        </w:rPr>
      </w:pPr>
      <w:r>
        <w:rPr>
          <w:rFonts w:cs="Calibri" w:ascii="Calibri" w:hAnsi="Calibri"/>
          <w:color w:val="FF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mk-MK"/>
        </w:rPr>
        <w:t xml:space="preserve">Следат трошоците на вработените кои опфаќаат  15,02% од вкупните расходи. Овие расходи бележат намалување во однос на 2020 година за 8%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  <w:t>Финансиските расходи опфаќаат 8,48% од вкупните расходи и  истите бележат зголемување во однос на 2020 година за  37%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mk-MK"/>
        </w:rPr>
      </w:pPr>
      <w:r>
        <w:rPr>
          <w:rFonts w:cs="Calibri" w:ascii="Calibri" w:hAnsi="Calibri"/>
          <w:color w:val="FF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lang w:val="mk-MK"/>
        </w:rPr>
        <w:t>Промената на вредноста на залихите</w:t>
      </w:r>
      <w:r>
        <w:rPr>
          <w:rFonts w:cs="Calibri" w:ascii="Calibri" w:hAnsi="Calibri"/>
          <w:color w:val="000000"/>
          <w:sz w:val="24"/>
          <w:szCs w:val="24"/>
          <w:lang w:val="mk-MK"/>
        </w:rPr>
        <w:t xml:space="preserve"> за тековната година како разлика помеѓу вредноста на залихите на крајот и на почетокот на годината, во 2021 година  генерира расходна ставка во износ од  56.162  илјади денари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  <w:t>Во 20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21</w:t>
      </w:r>
      <w:r>
        <w:rPr>
          <w:rFonts w:cs="Calibri" w:ascii="Calibri" w:hAnsi="Calibri"/>
          <w:color w:val="000000"/>
          <w:sz w:val="24"/>
          <w:szCs w:val="24"/>
          <w:lang w:val="mk-MK"/>
        </w:rPr>
        <w:t xml:space="preserve"> година остварена е консолидирана  добивка пред оданочување која изнесува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78.986 </w:t>
      </w:r>
      <w:r>
        <w:rPr>
          <w:rFonts w:cs="Calibri" w:ascii="Calibri" w:hAnsi="Calibri"/>
          <w:color w:val="000000"/>
          <w:sz w:val="24"/>
          <w:szCs w:val="24"/>
          <w:lang w:val="mk-MK"/>
        </w:rPr>
        <w:t>илјади денари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mk-MK"/>
        </w:rPr>
      </w:pPr>
      <w:r>
        <w:rPr>
          <w:rFonts w:cs="Calibri" w:ascii="Calibri" w:hAnsi="Calibri"/>
          <w:color w:val="FF0000"/>
          <w:sz w:val="24"/>
          <w:szCs w:val="24"/>
          <w:lang w:val="mk-M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  <w:t>Пресметаниот данок на добивка за 20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21</w:t>
      </w:r>
      <w:r>
        <w:rPr>
          <w:rFonts w:cs="Calibri" w:ascii="Calibri" w:hAnsi="Calibri"/>
          <w:color w:val="000000"/>
          <w:sz w:val="24"/>
          <w:szCs w:val="24"/>
          <w:lang w:val="mk-MK"/>
        </w:rPr>
        <w:t xml:space="preserve"> година изнесува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11.987</w:t>
      </w:r>
      <w:r>
        <w:rPr>
          <w:rFonts w:cs="Calibri" w:ascii="Calibri" w:hAnsi="Calibri"/>
          <w:color w:val="000000"/>
          <w:sz w:val="24"/>
          <w:szCs w:val="24"/>
          <w:lang w:val="mk-MK"/>
        </w:rPr>
        <w:t>илјади денари, Начинот  на пресметување на данокот на добивка е ист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mk-MK"/>
        </w:rPr>
        <w:t>Во 20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21</w:t>
      </w:r>
      <w:r>
        <w:rPr>
          <w:rFonts w:cs="Calibri" w:ascii="Calibri" w:hAnsi="Calibri"/>
          <w:color w:val="000000"/>
          <w:sz w:val="24"/>
          <w:szCs w:val="24"/>
          <w:lang w:val="mk-MK"/>
        </w:rPr>
        <w:t xml:space="preserve"> година остварена е нето консолидирана  добивка е во износ од 66.999 илјади денари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mk-MK"/>
        </w:rPr>
      </w:pPr>
      <w:r>
        <w:rPr>
          <w:rFonts w:cs="Calibri" w:ascii="Calibri" w:hAnsi="Calibri"/>
          <w:color w:val="000000"/>
          <w:sz w:val="24"/>
          <w:szCs w:val="24"/>
          <w:lang w:val="mk-MK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mk-MK"/>
        </w:rPr>
      </w:pPr>
      <w:r>
        <w:rPr>
          <w:rFonts w:cs="Calibri" w:ascii="Calibri" w:hAnsi="Calibri"/>
          <w:color w:val="FF0000"/>
          <w:sz w:val="24"/>
          <w:szCs w:val="24"/>
          <w:lang w:val="mk-MK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val="mk-MK"/>
        </w:rPr>
      </w:pPr>
      <w:r>
        <w:rPr>
          <w:rFonts w:cs="Calibri" w:ascii="Calibri" w:hAnsi="Calibri"/>
          <w:color w:val="FF0000"/>
          <w:sz w:val="24"/>
          <w:szCs w:val="24"/>
          <w:lang w:val="mk-MK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sz w:val="24"/>
          <w:szCs w:val="24"/>
          <w:lang w:val="mk-MK"/>
        </w:rPr>
      </w:pPr>
      <w:r>
        <w:rPr>
          <w:rFonts w:cs="Calibri" w:ascii="Calibri" w:hAnsi="Calibri"/>
          <w:color w:val="FF0000"/>
          <w:sz w:val="24"/>
          <w:szCs w:val="24"/>
          <w:lang w:val="mk-MK"/>
        </w:rPr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580"/>
        <w:gridCol w:w="1020"/>
      </w:tblGrid>
      <w:tr>
        <w:trPr>
          <w:trHeight w:val="315" w:hRule="atLeast"/>
        </w:trPr>
        <w:tc>
          <w:tcPr>
            <w:tcW w:w="9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Биланс на состојбата 31.12.2021</w:t>
            </w:r>
          </w:p>
        </w:tc>
      </w:tr>
      <w:tr>
        <w:trPr>
          <w:trHeight w:val="315" w:hRule="atLeast"/>
        </w:trPr>
        <w:tc>
          <w:tcPr>
            <w:tcW w:w="9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во(000) денари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mk-MK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mk-MK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Calibri"/>
                <w:color w:val="000000"/>
                <w:sz w:val="18"/>
                <w:szCs w:val="18"/>
                <w:lang w:val="mk-MK" w:eastAsia="mk-M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Позициј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mk-MK" w:eastAsia="mk-MK"/>
              </w:rPr>
              <w:t>претходна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mk-MK" w:eastAsia="mk-MK"/>
              </w:rPr>
              <w:t xml:space="preserve"> godin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mk-MK" w:eastAsia="mk-MK"/>
              </w:rPr>
              <w:t>тековна г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mk-MK" w:eastAsia="mk-MK"/>
              </w:rPr>
              <w:t>odina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bookmarkStart w:id="0" w:name="RANGE!D4"/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mk-MK"/>
              </w:rPr>
              <w:t>2021/2020</w:t>
            </w:r>
            <w:bookmarkEnd w:id="0"/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 xml:space="preserve">АКТИВА:        А.НЕТЕКОВНИ СРЕДСТВА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3.999.3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3.344.44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 xml:space="preserve">НЕМАТЕРИЈАЛНИ СРЕДСТВА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851.4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770.97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МАТЕРИЈАЛНИ СРЕД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3.143.8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2.569.56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 xml:space="preserve">Недвижности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1.579.8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1.359.48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86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mk-MK"/>
              </w:rPr>
              <w:t>Постројки и опрема,Транспортни средства,Алат, погонски и канцелариски инвентар и мебе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.154.2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.051.6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Биолошки сред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90.3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28.84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Останати материјални сред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19.4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9.62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ВЛОЖУВАЊА ВО НЕДВИЖНОСТ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 xml:space="preserve">ДОЛГОРОЧНИ ФИНАНСИСКИ СРЕДСТВА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4.0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3.9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Вложувања во подружниц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01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mk-MK"/>
              </w:rPr>
              <w:t>Вложувања во придружени друштва и учества во заеднички вложув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mk-MK"/>
              </w:rPr>
              <w:t>Побарувања по дадени долгорочни заем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mk-MK"/>
              </w:rPr>
              <w:t xml:space="preserve">Вложувања во долгорочни хартии од вредност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4.0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3.89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Останати долгорочни финансиски сред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 xml:space="preserve">ДОЛГОРОЧНИ ПОБАРУВАЊА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ОДЛОЖЕНИ ДАНОЧНИ СРЕДСТА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 xml:space="preserve">Б. ТЕКОВНИ СРЕДСТВА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1.845.7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2.293.89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Залих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.162.9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.097.76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Побарувања од купувач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83.9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64.87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Останати краткорочни побарув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369.4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.010.60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27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Краткорочни вложув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4.7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7.98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Пари и парични еквивалент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4.7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7.74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Платени трошоци за идни периоди ПВ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9.9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4.91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 xml:space="preserve">ВКУПНА АКТИВА:                   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5.845.1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5.638.3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В. ВОНБИЛАНСНА ЕВИДЕНЦИЈА – АКТИ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745.8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745.80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mk-MK"/>
              </w:rPr>
              <w:t>ГЛАВНИНА И РЕЗЕРВ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3.056.2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mk-MK"/>
              </w:rPr>
              <w:t>Основна глвнина и ревалоризациони резерв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731.4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731.46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Резерв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663.9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652.51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Акомулирана добивка/загуб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.660.8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.645.78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Малцински уде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 xml:space="preserve">ОБВРСКИ                    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2.788.8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2.608.5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 xml:space="preserve">Б. ТЕКОВНИ ОБВРСКИ                    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1.648.3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1.634.82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Обврски спрема добавувач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964.4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897.03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mk-MK"/>
              </w:rPr>
              <w:t>Обврски по заеми и кредити краткорочн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71.5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01.75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Обврски кон држават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05.8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6.70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Останати краткорочни обврс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13.0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472.11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22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Одложено плаќање на трошоци ПВ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93.4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37.22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ДОЛГОРОЧНИ ОБВРС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1.140.4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973.74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Обврски за долгорочни кредити и хартии од вреднос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10.0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721.58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34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Обврски спрема добавувачи долгорочн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930.3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52.15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mk-MK" w:eastAsia="mk-MK"/>
              </w:rPr>
              <w:t>27</w:t>
            </w:r>
          </w:p>
        </w:tc>
      </w:tr>
      <w:tr>
        <w:trPr>
          <w:trHeight w:val="75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ru-RU" w:eastAsia="mk-M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mk-MK"/>
              </w:rPr>
              <w:t>ОБВРСКИ ПО ОСНОВ НА НЕТЕКОВНИ СРЕДСТВА (ИЛИ ГРУПИ ЗА ОТУЃУВАЊЕ) КОИ СЕ ЧУВААТ ЗА ПРОДАЖБА И ПРЕКИНАТИ РАБОТЕ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 xml:space="preserve">ВКУПНО ПАСИВА :                  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5.845.1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5.638.3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mk-MK"/>
              </w:rPr>
              <w:t>В. ВОНБИЛАНСНА ЕВИДЕНЦИЈА-ПАСИВ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745.804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mk-MK" w:eastAsia="mk-MK"/>
              </w:rPr>
              <w:t>745.8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mk-MK" w:eastAsia="mk-M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mk-MK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mk-MK" w:eastAsia="mk-M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mk-MK" w:eastAsia="mk-MK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4"/>
                <w:szCs w:val="24"/>
                <w:lang w:val="mk-MK" w:eastAsia="mk-MK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mk-MK" w:eastAsia="mk-MK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4"/>
                <w:lang w:val="mk-MK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mk-M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FF0000"/>
          <w:sz w:val="24"/>
          <w:szCs w:val="24"/>
          <w:lang w:val="mk-MK"/>
        </w:rPr>
      </w:pPr>
      <w:r>
        <w:rPr>
          <w:rFonts w:cs="Calibri" w:ascii="Calibri" w:hAnsi="Calibri"/>
          <w:color w:val="FF0000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FF0000"/>
          <w:sz w:val="24"/>
          <w:szCs w:val="24"/>
          <w:lang w:val="mk-MK"/>
        </w:rPr>
      </w:pPr>
      <w:r>
        <w:rPr>
          <w:rFonts w:cs="Calibri" w:ascii="Calibri" w:hAnsi="Calibri"/>
          <w:color w:val="FF0000"/>
          <w:sz w:val="24"/>
          <w:szCs w:val="24"/>
          <w:lang w:val="mk-MK"/>
        </w:rPr>
      </w:r>
    </w:p>
    <w:p>
      <w:pPr>
        <w:pStyle w:val="Normal"/>
        <w:rPr>
          <w:rFonts w:ascii="Calibri" w:hAnsi="Calibri" w:cs="Calibri"/>
          <w:b/>
          <w:b/>
          <w:color w:val="0D0D0D"/>
          <w:sz w:val="24"/>
          <w:szCs w:val="24"/>
          <w:lang w:val="mk-MK"/>
        </w:rPr>
      </w:pPr>
      <w:r>
        <w:rPr>
          <w:rFonts w:cs="Calibri" w:ascii="Calibri" w:hAnsi="Calibri"/>
          <w:b/>
          <w:color w:val="0D0D0D"/>
          <w:sz w:val="24"/>
          <w:szCs w:val="24"/>
          <w:lang w:val="mk-MK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6585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6585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6585" w:leader="none"/>
          <w:tab w:val="right" w:pos="6804" w:leader="none"/>
          <w:tab w:val="right" w:pos="8364" w:leader="none"/>
        </w:tabs>
        <w:jc w:val="both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6585" w:leader="none"/>
          <w:tab w:val="right" w:pos="6804" w:leader="none"/>
          <w:tab w:val="right" w:pos="8364" w:leader="none"/>
        </w:tabs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  <w:lang w:val="mk-MK"/>
        </w:rPr>
        <w:tab/>
        <w:t>Групација</w:t>
      </w:r>
      <w:r>
        <w:rPr>
          <w:rFonts w:cs="Calibri" w:ascii="Calibri" w:hAnsi="Calibri"/>
          <w:color w:val="000000"/>
          <w:sz w:val="24"/>
          <w:szCs w:val="24"/>
          <w:lang w:val="mk-MK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6585" w:leader="none"/>
          <w:tab w:val="right" w:pos="6804" w:leader="none"/>
          <w:tab w:val="right" w:pos="8364" w:leader="none"/>
        </w:tabs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  <w:lang w:val="mk-MK"/>
        </w:rPr>
        <w:t xml:space="preserve">ЗК Пелагонија ад Битола          </w:t>
      </w:r>
      <w:r>
        <w:rPr>
          <w:rFonts w:cs="Calibri" w:ascii="Calibri" w:hAnsi="Calibri"/>
          <w:color w:val="000000"/>
          <w:sz w:val="24"/>
          <w:szCs w:val="24"/>
          <w:lang w:val="mk-MK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567" w:right="851" w:gutter="567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_Times"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MAC C Times">
    <w:charset w:val="00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mk-MK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rFonts w:ascii="Calibri" w:hAnsi="Calibri" w:cs="Calibri"/>
        <w:lang w:val="mk-MK" w:eastAsia="en-US"/>
      </w:rPr>
    </w:pPr>
    <w:r>
      <w:rPr>
        <w:rFonts w:cs="Calibri" w:ascii="Calibri" w:hAnsi="Calibri"/>
        <w:lang w:val="mk-MK" w:eastAsia="en-US"/>
      </w:rPr>
    </w:r>
  </w:p>
  <w:p>
    <w:pPr>
      <w:pStyle w:val="Footer"/>
      <w:rPr>
        <w:rFonts w:ascii="Times New Roman" w:hAnsi="Times New Roman" w:cs="Times New Roman"/>
        <w:b/>
        <w:b/>
        <w:bCs/>
        <w:i/>
        <w:i/>
        <w:iCs/>
        <w:lang w:val="mk-MK"/>
      </w:rPr>
    </w:pPr>
    <w:r>
      <w:rPr>
        <w:rFonts w:cs="Times New Roman" w:ascii="Times New Roman" w:hAnsi="Times New Roman"/>
        <w:b/>
        <w:bCs/>
        <w:i/>
        <w:iCs/>
        <w:lang w:val="mk-M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i/>
        <w:i/>
        <w:iCs/>
        <w:lang w:val="mk-MK"/>
      </w:rPr>
    </w:pPr>
    <w:r>
      <w:rPr>
        <w:rFonts w:cs="Calibri" w:ascii="Calibri" w:hAnsi="Calibri"/>
        <w:b/>
        <w:bCs/>
        <w:i/>
        <w:iCs/>
        <w:lang w:val="mk-MK"/>
      </w:rPr>
      <w:t xml:space="preserve">ЗК ПЕЛАГОНИЈА АД Битола </w:t>
    </w:r>
  </w:p>
  <w:p>
    <w:pPr>
      <w:pStyle w:val="Header"/>
      <w:rPr/>
    </w:pPr>
    <w:r>
      <w:rPr>
        <w:rFonts w:cs="Calibri" w:ascii="Calibri" w:hAnsi="Calibri"/>
        <w:b/>
        <w:bCs/>
        <w:i/>
        <w:iCs/>
        <w:lang w:val="mk-MK"/>
      </w:rPr>
      <w:t>Консолидиран годишен извештај  2021 го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_Times" w:hAnsi="M_Times" w:eastAsia="Times New Roman" w:cs="M_Time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M_Times" w:hAnsi="M_Times" w:cs="M_Times"/>
      <w:sz w:val="24"/>
      <w:szCs w:val="24"/>
      <w:lang w:val="en-US"/>
    </w:rPr>
  </w:style>
  <w:style w:type="character" w:styleId="FooterChar">
    <w:name w:val="Footer Char"/>
    <w:qFormat/>
    <w:rPr>
      <w:rFonts w:ascii="M_Times" w:hAnsi="M_Times" w:cs="M_Times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4"/>
      <w:szCs w:val="24"/>
    </w:rPr>
  </w:style>
  <w:style w:type="paragraph" w:styleId="Footer">
    <w:name w:val="Footer"/>
    <w:basedOn w:val="Normal"/>
    <w:pPr/>
    <w:rPr>
      <w:rFonts w:eastAsia="Calibri" w:cs="Times New Roman"/>
      <w:sz w:val="24"/>
      <w:szCs w:val="24"/>
    </w:rPr>
  </w:style>
  <w:style w:type="paragraph" w:styleId="Style21">
    <w:name w:val="style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mk-MK"/>
    </w:rPr>
  </w:style>
  <w:style w:type="paragraph" w:styleId="Style11">
    <w:name w:val="style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mk-MK"/>
    </w:rPr>
  </w:style>
  <w:style w:type="paragraph" w:styleId="NoSpacing">
    <w:name w:val="No Spacing"/>
    <w:qFormat/>
    <w:pPr>
      <w:widowControl/>
      <w:bidi w:val="0"/>
    </w:pPr>
    <w:rPr>
      <w:rFonts w:ascii="M_Times" w:hAnsi="M_Times" w:eastAsia="Times New Roman" w:cs="M_Times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29:00Z</dcterms:created>
  <dc:creator>Tatjana</dc:creator>
  <dc:description/>
  <cp:keywords/>
  <dc:language>en-US</dc:language>
  <cp:lastModifiedBy>Jasmina</cp:lastModifiedBy>
  <cp:lastPrinted>2021-05-07T11:02:00Z</cp:lastPrinted>
  <dcterms:modified xsi:type="dcterms:W3CDTF">2022-06-07T09:35:00Z</dcterms:modified>
  <cp:revision>5</cp:revision>
  <dc:subject/>
  <dc:title/>
</cp:coreProperties>
</file>