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04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</w:rPr>
        <w:t>07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mk-MK"/>
        </w:rPr>
        <w:t xml:space="preserve"> година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1:00Z</dcterms:created>
  <dc:creator>tomislav</dc:creator>
  <dc:description/>
  <cp:keywords/>
  <dc:language>en-US</dc:language>
  <cp:lastModifiedBy>petar</cp:lastModifiedBy>
  <dcterms:modified xsi:type="dcterms:W3CDTF">2022-06-02T11:26:00Z</dcterms:modified>
  <cp:revision>37</cp:revision>
  <dc:subject/>
  <dc:title>Листа на лица кај кои постои конфликт на интереси :</dc:title>
</cp:coreProperties>
</file>