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ЗА УЧЕСТВО НА ГОДИШНОТО СОБРАНИЕ НА АКЦИОНЕРИ 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Се ополномоштува _________________________ со место на живеење ____________и со ЕМБГ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, во име на властодавецот - акционерот ____________________________ со седиште _______________________ и со ЕМБС _________, да учествува на Годишното собрание на акционери на ЗК ПЕЛАГОНИЈА  АД БИТОЛА, кое ќе се одржи на ден </w:t>
      </w:r>
      <w:r>
        <w:rPr>
          <w:rFonts w:cs="Arial" w:ascii="Arial" w:hAnsi="Arial"/>
          <w:sz w:val="22"/>
          <w:szCs w:val="22"/>
        </w:rPr>
        <w:t>04.07.2022  година  (понеделник)</w:t>
      </w:r>
      <w:r>
        <w:rPr>
          <w:rFonts w:cs="Arial" w:ascii="Arial" w:hAnsi="Arial"/>
          <w:sz w:val="22"/>
          <w:szCs w:val="22"/>
          <w:lang w:val="mk-MK"/>
        </w:rPr>
        <w:t>, во 12.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овластеното лице на властодавецот - акционерот, за што без одлагање треба да ги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>Датум  __________2022</w:t>
        <w:tab/>
        <w:tab/>
        <w:tab/>
        <w:tab/>
        <w:t xml:space="preserve">                    ВЛАСТОДАВЕ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 xml:space="preserve">       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  <w:lang w:val="mk-MK"/>
        </w:rPr>
        <w:t>(цело име и презиме на законскиот застапник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на Друштвото-властодавецот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 xml:space="preserve">              _____________________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 xml:space="preserve">(потпис на законскиот застапник  на Друштвото 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и печат на Друштвото-властодавецот)</w:t>
      </w:r>
    </w:p>
    <w:p>
      <w:pPr>
        <w:pStyle w:val="Normal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59:00Z</dcterms:created>
  <dc:creator>tomislav</dc:creator>
  <dc:description/>
  <cp:keywords/>
  <dc:language>en-US</dc:language>
  <cp:lastModifiedBy>petar</cp:lastModifiedBy>
  <dcterms:modified xsi:type="dcterms:W3CDTF">2022-06-02T11:24:00Z</dcterms:modified>
  <cp:revision>51</cp:revision>
  <dc:subject/>
  <dc:title>ПОЛНОМОШНО</dc:title>
</cp:coreProperties>
</file>